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O6eEre7Ph36kKqN/c4r3lXzaerETRqmx0mlBvXNTF79Y+0bD8FIhekgI5jVTcMbVEXtEif
DNZxOQttNbf/twXzHJy8YWxL1LoAmWRR0Z8M1I58p70Xv2LucyglipsfcHo35hoHhmySIwPb
T7xhlNUYl97x/czJP+PehN8FPXDkHzAB28ml7CrNnBeQTW80fDunWdrbPPJFfNjUpAI0ufqP
y79tMKxKFF1utOjDIt</vt:lpwstr>
  </property>
  <property fmtid="{D5CDD505-2E9C-101B-9397-08002B2CF9AE}" pid="3" name="_2015_ms_pID_7253431">
    <vt:lpwstr>vcrkHQVKn/+5V/HFCtZeiAZpqZPVe08WE9hSddai/HxWacVzSiFg/F
zi1uQiKfYE31WysJCTaflLVHnwsb+3WGQ8l3cRW46ofzfuJIg7Ym3tFo2MgtavgthnZIZN3y
uiQAzDtcwvRCjmlvAyE5FHPt6abzvmCrl4X7HTbEoUW4NXKUxMIXqjFnInZ+OXXajmZyVoUD
i9hFEFXr1KeIdUZdON/+UIk1RTzHgbMlVZPx</vt:lpwstr>
  </property>
  <property fmtid="{D5CDD505-2E9C-101B-9397-08002B2CF9AE}" pid="4" name="_2015_ms_pID_7253431_00">
    <vt:lpwstr>_2015_ms_pID_7253431</vt:lpwstr>
  </property>
  <property fmtid="{D5CDD505-2E9C-101B-9397-08002B2CF9AE}" pid="5" name="_2015_ms_pID_7253432">
    <vt:lpwstr>rN9fDHZKAKiFA27XJPPT9N6BuCZDURStYeie
SLXgLjutam2ObE20/CTs8B0kqbxE8MCBUqG5M/fVfmoeT+oKN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